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20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37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60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99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13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982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80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81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12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15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64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60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520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71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71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