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85046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342671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