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51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20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14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44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83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48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680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4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457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09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94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295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24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