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41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529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674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123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4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617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401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998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831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627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70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719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1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310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897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505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24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