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6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94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46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64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20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75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78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45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499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441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22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92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56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83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1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