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50150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98693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20878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37432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42303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45807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53755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0948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14538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3628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86444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47742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45703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