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58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814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85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052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50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967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97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464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26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06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3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92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32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51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671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977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25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