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89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506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565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5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81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45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92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86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01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7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483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795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51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83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67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