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633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284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185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691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925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260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919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067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970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355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466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034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895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