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4050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6837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678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398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6834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2369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9965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5188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5817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1786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599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543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1043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7293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5787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9401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6003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