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734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6176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4224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2251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539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1541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9480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83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5610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2532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7038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0749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8866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879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85816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