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72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20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93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379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56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716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453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795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757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372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62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736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563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