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69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657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63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45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86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227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88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67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51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495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01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80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401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8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70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4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765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