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05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286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482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477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283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675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111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909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144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883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873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628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102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932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517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