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8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86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1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92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33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3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45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04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04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54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4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0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40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