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20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81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3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438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85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92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06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16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295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267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7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05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70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52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496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722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