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61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62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84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130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911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68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68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57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17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4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592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641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57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07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96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