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29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84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386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84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36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85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3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4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46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8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93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36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204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