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030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774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737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909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049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35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820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006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815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97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932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4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15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78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33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50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495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