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029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842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103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46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854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896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808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949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440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249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45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613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64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757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662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