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9040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56363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0177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58875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34413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19837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8611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2015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26085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5932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35805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241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0055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