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30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818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05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89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00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47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94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42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64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6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9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8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1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62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65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39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11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