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392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069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684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584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038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785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875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114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728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050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620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444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536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269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541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