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3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7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975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018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86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6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33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66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37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2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13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5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67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