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756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718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36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33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519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70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797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83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62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051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358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6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94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48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41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521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205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