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45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809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255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260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095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662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202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560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335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225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232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770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604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198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446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