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37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214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626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723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132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939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949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750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207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537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70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395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055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