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557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941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465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557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349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027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660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140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306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781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231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891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421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566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89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678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854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