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51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659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684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625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626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447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90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98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009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167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065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211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98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66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098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