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1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28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603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00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25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51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460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94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93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4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3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9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