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491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626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90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52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535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201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39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895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63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020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09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0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34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370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8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4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8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