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82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7973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2652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8446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4153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7823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0586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4165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2756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21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8139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4658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6980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1214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270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