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35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92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12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050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746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96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672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536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384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611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0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0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47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