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45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096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53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98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23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2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956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97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81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1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57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03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17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6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75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