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298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895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230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867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62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325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49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777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72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73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14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29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00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56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