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034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922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171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561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616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731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392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779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94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190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331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479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826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