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829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76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1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21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1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3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9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02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170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76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9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8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00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309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98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80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7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