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44093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71745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21609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89760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89542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24095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22713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70414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35829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35480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76084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64580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33452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06274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06464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