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0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82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711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26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9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94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83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53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88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767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09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9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07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