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809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619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383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12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860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272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182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571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982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0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307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465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492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455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112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288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959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