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16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16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54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7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80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669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5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1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0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45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701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0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85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0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44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