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3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799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56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92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702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33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90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06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882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789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83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959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057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