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648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26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080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195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186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51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79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22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52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23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13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1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58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96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40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932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