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857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181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793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70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51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64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3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139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88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462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21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27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000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573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2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