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24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823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2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643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76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219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037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012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276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468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38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933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042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