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5005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8104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6626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5066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7674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4831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7770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5629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2064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1415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841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243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823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0616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1665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2214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9369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