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8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759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33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122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252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68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93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67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554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3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95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11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29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19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42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