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950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880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044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047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816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26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990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617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2488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505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953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270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130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