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55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93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62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46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3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41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8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62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11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40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50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66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8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11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43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12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