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501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481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346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447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13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99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823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684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814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587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283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754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374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895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76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